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едення семінарів для роботодавців у філіях та районних центрах зайнятості Чернівецької обласної служби зайнятості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у</w:t>
      </w:r>
      <w:r>
        <w:rPr>
          <w:b/>
        </w:rPr>
        <w:t xml:space="preserve"> </w:t>
      </w:r>
      <w:r>
        <w:rPr>
          <w:b/>
          <w:lang w:val="uk-UA"/>
        </w:rPr>
        <w:t>липні 2018 року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>Графік проведення семінарів з роботодавця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ижницькому РЦЗ на липень 2018р.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0"/>
        <w:gridCol w:w="2749"/>
        <w:gridCol w:w="19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заход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проведенн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та ча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ння роботодавцями інформації про вакансії (попит на робочу силу), в тому числі для осіб з інвалідніст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жницький РЦЗ, зал засідань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рудових відносин. Недопущення нелегальної зайня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жницький РЦЗ, зал засідань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0</w:t>
            </w:r>
          </w:p>
        </w:tc>
      </w:tr>
      <w:tr>
        <w:trPr>
          <w:trHeight w:val="1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зайнятості громадян, які мають додаткові гарантії у сприянні працевлаштуванню на ринку праці, в тому числі осіб з інвалідністю, з наданням компенсації   фактичних витрат роботодавцям у розмірі єдиного соціального внеск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жницький РЦЗ, зал засідань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Герцаївс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 та умови отримання допомоги по частковому безробіттю у тому числі, для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рцаївська районна філія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:0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єві форми співпраці центру зайнятості та роботодавців з метою укомплектування підприємств персоналом, у тому числі, осіб з особливими потреба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Герцаївська районна філія </w:t>
            </w:r>
            <w:r>
              <w:rPr>
                <w:b/>
                <w:lang w:val="uk-UA"/>
              </w:rPr>
              <w:t>Чернівецького</w:t>
            </w:r>
            <w:r>
              <w:rPr>
                <w:b/>
                <w:lang w:val="en-US"/>
              </w:rPr>
              <w:t xml:space="preserve"> ОЦЗ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луги служби зайнятості щодо забезпечення зайнятості працівників, які підлягають вивільненню, у тому числі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ерцаївська районна філія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722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 Глибоц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мули для роботодавців у випадку працевлаштування внутрішньо переміщених осіб та осіб з інвалідніст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либо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собливості працевлаштування громадян, які потребують додаткових гарантій</w:t>
            </w:r>
            <w:r>
              <w:rPr>
                <w:b/>
                <w:lang w:val="uk-UA"/>
              </w:rPr>
              <w:t xml:space="preserve"> у працевлаштуванн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либо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послуг, що надаються службою зайнятості, у тому числі, щодо вирішення питань зайнятості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либо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748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Заставнівському районному центрі зайня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егалізація зайнятості - крок назустріч Вашим працівникам ( у тому числі особам, з інвалідністю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ставнів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одавство України про зайнятісь населення</w:t>
            </w:r>
            <w:r>
              <w:rPr>
                <w:b/>
              </w:rPr>
              <w:t>, в тому числі стосовно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ставнів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:0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Кельменец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рганізація громадських робіт та інших робіт тимчасового характеру,</w:t>
            </w:r>
            <w:r>
              <w:rPr>
                <w:b/>
                <w:lang w:val="uk-UA"/>
              </w:rPr>
              <w:t xml:space="preserve"> як додатковий стимул мотивації до праці</w:t>
            </w:r>
            <w:r>
              <w:rPr>
                <w:b/>
              </w:rPr>
              <w:t xml:space="preserve"> у тому числі, для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льмене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вові аспекти працевлаштування внутрішньо переміщених осіб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 xml:space="preserve"> тому числі, осіб з особливими потреба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ельмене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:0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Кіцманському районному центрі зайня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а липень 2018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егалізація зайнятості-крок назустріч Вашим працівникам (у тому числі, осіб з </w:t>
            </w:r>
            <w:r>
              <w:rPr>
                <w:b/>
                <w:lang w:val="uk-UA"/>
              </w:rPr>
              <w:t>інвалідністю</w:t>
            </w:r>
            <w:r>
              <w:rPr>
                <w:b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цма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7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послуг, що надаються службою зайнятості, у тому числі, щодо вирішення питань зайнятості,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цма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одавство України про зайнятісь населення</w:t>
            </w:r>
            <w:r>
              <w:rPr>
                <w:b/>
              </w:rPr>
              <w:t>, в тому числі стосовно осіб з інвалідністю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Практичні питання </w:t>
            </w:r>
            <w:r>
              <w:rPr>
                <w:b/>
                <w:lang w:val="uk-UA"/>
              </w:rPr>
              <w:t xml:space="preserve">його </w:t>
            </w:r>
            <w:r>
              <w:rPr>
                <w:b/>
              </w:rPr>
              <w:t>застосув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цма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Новоселиц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  <w:tab/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конодавство України про зайнятісь населення</w:t>
            </w:r>
            <w:r>
              <w:rPr>
                <w:b/>
              </w:rPr>
              <w:t>, в тому числі стосовно осіб з інвалідністю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Практичні питання </w:t>
            </w:r>
            <w:r>
              <w:rPr>
                <w:b/>
                <w:lang w:val="uk-UA"/>
              </w:rPr>
              <w:t xml:space="preserve">його </w:t>
            </w:r>
            <w:r>
              <w:rPr>
                <w:b/>
              </w:rPr>
              <w:t>застосув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сели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:0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Шляхи стимулювання роботодавців  до створення нових робочих місць, у тому числі, для осіб з </w:t>
            </w:r>
            <w:r>
              <w:rPr>
                <w:b/>
                <w:lang w:val="uk-UA"/>
              </w:rPr>
              <w:t>інвалідністю</w:t>
            </w:r>
            <w:r>
              <w:rPr>
                <w:b/>
              </w:rPr>
              <w:t xml:space="preserve">. Компенсація </w:t>
            </w:r>
            <w:r>
              <w:rPr>
                <w:b/>
                <w:lang w:val="uk-UA"/>
              </w:rPr>
              <w:t>є</w:t>
            </w:r>
            <w:r>
              <w:rPr>
                <w:b/>
              </w:rPr>
              <w:t>диного соціального внеск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сели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:0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єві форми співпраці центру зайнятості та роботодавців з метою укомплектування підприємства персоналом, у тому числі,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сели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:0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епідготовка або підвищення кваліфікації працівників (у тому числі,  осіб з інвалідністю) шляхом отримання вауче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овосели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:00</w:t>
            </w:r>
          </w:p>
        </w:tc>
      </w:tr>
      <w:tr>
        <w:trPr>
          <w:trHeight w:val="426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Путильс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конодавство України про зайнятість населення  щодо прав та обов’язків роботодавців.  Організація громадських робіт та інших робіт тимчасового характеру в тому числі для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ильс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: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конодавство України про зайнятість населення  щодо прав та обов’язків роботодавців.  Впровадження в роботі сервісу  «Електронний кабінет роботодавц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ильс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7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00</w:t>
            </w:r>
          </w:p>
        </w:tc>
      </w:tr>
      <w:tr>
        <w:trPr>
          <w:trHeight w:val="413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Сокирянс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ієві форми співпраці центру зайнятості з роботодавцями з метою укомплеклектування підприємств персонал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рянс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алізація зайнятості- крок на зустріч Вашим працівникам (у тому числі особам з інвалідністю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рянс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: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ботодавцю – компенсація єдиного внеску, а безробітному (особі з інвалідністю) – робоче місц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рянс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:0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новлення престижу робітничої професії. Можливості професійного навчання на виробництві (у тому числі осіб з інвалідністю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рянс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:00</w:t>
            </w:r>
          </w:p>
        </w:tc>
      </w:tr>
      <w:tr>
        <w:trPr>
          <w:trHeight w:val="5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Сторожинецькій районн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мули для</w:t>
            </w:r>
            <w:r>
              <w:rPr>
                <w:b/>
              </w:rPr>
              <w:t xml:space="preserve"> створення нових робочих місць, у тому числі, для осіб з </w:t>
            </w:r>
            <w:r>
              <w:rPr>
                <w:b/>
                <w:lang w:val="uk-UA"/>
              </w:rPr>
              <w:t>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ине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:0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послуг, що надаються службою зайнятості, у тому числі, щодо вирішення питань зайнятості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ине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:0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егалізація зайнятості – крок назустріч  Вашим працівникам (у тому числі, </w:t>
            </w:r>
            <w:r>
              <w:rPr>
                <w:b/>
                <w:lang w:val="uk-UA"/>
              </w:rPr>
              <w:t>осіб з інвалідністю</w:t>
            </w:r>
            <w:r>
              <w:rPr>
                <w:b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инецька районна філія Чернівецького О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:00</w:t>
            </w:r>
          </w:p>
        </w:tc>
      </w:tr>
      <w:tr>
        <w:trPr>
          <w:trHeight w:val="5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Хотинському районному центрі зайня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конодавство України про зайнятісь населення</w:t>
            </w:r>
            <w:r>
              <w:rPr>
                <w:b/>
              </w:rPr>
              <w:t>, в тому числі стосовно осіб з інвалідністю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Практичні питання </w:t>
            </w:r>
            <w:r>
              <w:rPr>
                <w:b/>
                <w:lang w:val="uk-UA"/>
              </w:rPr>
              <w:t xml:space="preserve">його </w:t>
            </w:r>
            <w:r>
              <w:rPr>
                <w:b/>
              </w:rPr>
              <w:t>застосув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ти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єві форми співпраці центру зайнятості та роботодавців з метою укомплектування підприємства персоналом, у тому числі, осіб з особливими потребами та демобілізованих військовослужбовців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і аспекти працевлаштування внутрішньо переміщених осіб та осіб демобілізованих з АТО у тому числі, 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ти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громадських робіт та інших робіт тимчасового характеру, у тому числі, для </w:t>
            </w:r>
            <w:r>
              <w:rPr>
                <w:b/>
                <w:lang w:val="uk-UA"/>
              </w:rPr>
              <w:t>осіб з інвалідністю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ти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аконодавство України про зайнятісь населення</w:t>
            </w:r>
            <w:r>
              <w:rPr>
                <w:b/>
              </w:rPr>
              <w:t>, в тому числі стосовно осіб з інвалідністю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Практичні питання </w:t>
            </w:r>
            <w:r>
              <w:rPr>
                <w:b/>
                <w:lang w:val="uk-UA"/>
              </w:rPr>
              <w:t xml:space="preserve">його </w:t>
            </w:r>
            <w:r>
              <w:rPr>
                <w:b/>
              </w:rPr>
              <w:t>застосув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тинський районний Ц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7.2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</w:tr>
      <w:tr>
        <w:trPr>
          <w:trHeight w:val="5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та за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 роботодавцями п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дністровській міськ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 xml:space="preserve"> </w:t>
            </w:r>
            <w:r>
              <w:rPr>
                <w:b/>
                <w:sz w:val="72"/>
                <w:szCs w:val="72"/>
                <w:lang w:val="uk-UA"/>
              </w:rPr>
              <w:t>у липні 2018 року</w:t>
            </w:r>
          </w:p>
          <w:tbl>
            <w:tblPr>
              <w:tblW w:w="9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34"/>
              <w:gridCol w:w="2494"/>
              <w:gridCol w:w="249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</w:t>
                  </w:r>
                </w:p>
              </w:tc>
              <w:tc>
                <w:tcPr>
                  <w:tcW w:w="4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емінар Легалізація зайнятості – крок назустріч вашим працівникам, в тому числі для осіб з інвалідністю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оводністровська міська філія Чернівецького ОЦЗ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0.07.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5:30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</w:t>
                  </w:r>
                </w:p>
              </w:tc>
              <w:tc>
                <w:tcPr>
                  <w:tcW w:w="4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емінар «Шляхи подальшого вдосконалення співпраці центру зайнятості із кадровими службами, спрямованої на зміцнення кадрового потенціалу підприємства, у тому числу, на яких працюють особи з інвалідністю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оводністровська міська філія Чернівецького ОЦЗ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4.07.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5:3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проведення семінарів з роботодавця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Чернівецькій міській філії Чернівецького ОЦ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липень 2018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882"/>
        <w:gridCol w:w="1796"/>
      </w:tblGrid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служба зайнятості та її можливості щодо задоволення потреб роботодавців кваліфікованим персонал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стимулювання роботодавців до створення нових робочих місць, у тому числі, для осіб з інвалідністю. Компенсація Єдиного соціального внеск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5.07.2018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послуг, що надаються службою зайнятості, у тому числі, щодо вирішення питань зайнятості осіб з інвалідністю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громадських робіт та інших робіт тимчасового характеру, у тому числі, для осіб з інвалідністю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ливості працевлаштування громадян, які потребують додаткових гарантій у сприянні працевлаштуванню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.07.2018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егалізація зайнятості – крок назустріч Вашим працівникам (у тому числі особам з інвалідністю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новлення престижу робітничої професії. Можливості професійного навчання на виробництві відповідно до Ваших потреб (у тому числі осіб з інвалідністю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ння інформації про вакансії у службу зайнятості. Інформування шукачів роботи про вільні робочі місц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7.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.212.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служби зайнятості щодо забезпечення зайнятості працівників, які підлягають вивільненню, у тому числі осіб з інвалідністю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ернівецька міська філія Чернівецького ОЦ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окремим графік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5:00Z</dcterms:created>
  <dc:creator>anjela k</dc:creator>
  <dc:description/>
  <cp:keywords/>
  <dc:language>en-US</dc:language>
  <cp:lastModifiedBy>Ольга Іванівна Багрій</cp:lastModifiedBy>
  <cp:lastPrinted>2017-06-14T09:04:00Z</cp:lastPrinted>
  <dcterms:modified xsi:type="dcterms:W3CDTF">2018-06-27T11:51:00Z</dcterms:modified>
  <cp:revision>90</cp:revision>
  <dc:subject/>
  <dc:title>«Погоджую»</dc:title>
</cp:coreProperties>
</file>